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negro2"/>
        <w:spacing w:before="0" w:after="280"/>
        <w:rPr/>
      </w:pPr>
      <w:r>
        <w:rPr>
          <w:rStyle w:val="Tituloceleste1"/>
        </w:rPr>
        <w:t>Ley de Marcas (Ley No. 22.362 -B.O. 2/1/81-)</w:t>
      </w:r>
    </w:p>
    <w:p>
      <w:pPr>
        <w:pStyle w:val="Txtnegro2"/>
        <w:rPr/>
      </w:pPr>
      <w:r>
        <w:rPr>
          <w:rStyle w:val="StrongEmphasis"/>
        </w:rPr>
        <w:t>CAPITULO I - DE LAS MARCAS</w:t>
      </w:r>
      <w:r>
        <w:rPr>
          <w:b/>
          <w:bCs/>
        </w:rPr>
        <w:br/>
        <w:br/>
      </w:r>
      <w:r>
        <w:rPr>
          <w:rStyle w:val="StrongEmphasis"/>
        </w:rPr>
        <w:t>SECCION l - Derecho de propiedad de las marcas</w:t>
      </w:r>
      <w:r>
        <w:rPr/>
        <w:br/>
        <w:br/>
        <w:t>ARTICULO l - Pueden registrarse como marcas para distinguir productos y servicios: una o más palabras con o sin contenido conceptual; los dibujos; los emblemas; los monogramas; los grabados; los estampados; los sellos; las imágenes; las bandas; las combinaciones de colores aplicadas en un lugar determinado de los productos o de los envases; los envoltorios; los envases; las combinaciones de letras y de números; las letras y números por su dibujo especial; las frases publicitarias; los relieves con capacidad distintiva y todo otro signo con tal capacidad.</w:t>
      </w:r>
    </w:p>
    <w:p>
      <w:pPr>
        <w:pStyle w:val="Txtnegro2"/>
        <w:rPr/>
      </w:pPr>
      <w:r>
        <w:rPr/>
        <w:t>ARTICULO 2 - No se consideran marcas y no son registrables:</w:t>
        <w:br/>
        <w:br/>
        <w:t>a) los nombres, palabras y signos que constituyan la designación necesaria o habitual del producto o servicio habitual a distinguir, o que sean descriptivos de su naturaleza, función, cualidades u otras características;</w:t>
        <w:br/>
        <w:br/>
        <w:t>b) los nombres; palabras, signos y frases publicitarias que hayan pasado al uso general antes de su solicitud de registro;</w:t>
        <w:br/>
        <w:br/>
        <w:t>c) la forma que se dé a los productos;</w:t>
        <w:br/>
        <w:br/>
        <w:t>d) el color natural o intrínseco de los productos o un solo color aplicado sobre los mismos.</w:t>
      </w:r>
    </w:p>
    <w:p>
      <w:pPr>
        <w:pStyle w:val="Txtnegro2"/>
        <w:rPr/>
      </w:pPr>
      <w:r>
        <w:rPr/>
        <w:t>ARTICULO 3 - No pueden ser registrados:</w:t>
        <w:br/>
        <w:br/>
        <w:t>a) una marca idéntica a una registrada o solicitada con anterioridad para distinguir los mismos productos o servicios;</w:t>
        <w:br/>
        <w:br/>
        <w:t>b) las marcas similares a otras ya registradas o solicitadas para distinguir los mismos productos o servicios;</w:t>
        <w:br/>
        <w:br/>
        <w:t>c) las denominaciones de origen nacionales o extranjeras.</w:t>
        <w:br/>
        <w:br/>
        <w:t>Se entiende por denominación de origen el nombre de un país, de una región, de un lugar o área geográfica determinados que sirve para designar un producto originario de ellos, y cuyas cualidades y características se deben exclusivamente al medio geográfico. También se considera denominación de origen la que se refiere a un área geográfica determinada para los fines de ciertos productos;</w:t>
        <w:br/>
        <w:br/>
        <w:t>d) las marcas que sean susceptibles de inducir a error respecto de la naturaleza, propiedades, mérito, calidad, técnicas de elaboración, función, origen, precio u otras características de los productos o servicios a distinguir;</w:t>
        <w:br/>
        <w:br/>
        <w:t>e) las palabras, dibujos y demás signos contrarios a la moral y a las buenas costumbres;</w:t>
        <w:br/>
        <w:br/>
        <w:t>f) las letras, palabras, nombres, distintivos, símbolos, que usen o deban usar la Nación, las provincias, las municipalidades, las organizaciones religiosas y sanitarias;</w:t>
        <w:br/>
        <w:br/>
        <w:t>g) las letras, palabras, nombres o distintivos que usen las naciones extranjeras y los organismos internacionales reconocidos por el gobierno argentino;</w:t>
        <w:br/>
        <w:br/>
        <w:t>h) el nombre, seudónimo o retrato de una persona, sin su consentimiento o el de sus herederos hasta el cuarto grado inclusive;</w:t>
        <w:br/>
        <w:br/>
        <w:t>i) las designaciones de actividades incluyendo nombres y razones sociales, descriptivas de una actividad, para distinguir productos. Sin embargo, las siglas, palabras y demás signos con capacidad distintiva, que formen parte de aquéllas, podrán ser registrados para distinguir productos o servicios;</w:t>
        <w:br/>
        <w:br/>
        <w:t>j) las frases publicitarias que carezcan de originalidad.</w:t>
      </w:r>
    </w:p>
    <w:p>
      <w:pPr>
        <w:pStyle w:val="Txtnegro2"/>
        <w:rPr/>
      </w:pPr>
      <w:r>
        <w:rPr/>
        <w:t>ARTICULO 4 - La propiedad de una marca y la exclusividad de uso se obtienen con un registro. Para ser titular de una marca o ejercer el derecho de oposición a su registro o de su uso, se requiere un interés legítimo del solicitante o del oponente.</w:t>
      </w:r>
    </w:p>
    <w:p>
      <w:pPr>
        <w:pStyle w:val="Txtnegro2"/>
        <w:rPr/>
      </w:pPr>
      <w:r>
        <w:rPr/>
        <w:t>ARTICULO 5 - El término de duración de la marca registrada será de Diez (10) años. Podrá ser renovada indefinidamente por períodos iguales si la misma fue utilizada dentro de los Cinco (5) años previos a cada vencimiento, en la comercialización de un producto, en la prestación de un servicio, o como parte de la designación de una actividad.</w:t>
      </w:r>
    </w:p>
    <w:p>
      <w:pPr>
        <w:pStyle w:val="Txtnegro2"/>
        <w:rPr/>
      </w:pPr>
      <w:r>
        <w:rPr/>
      </w:r>
    </w:p>
    <w:p>
      <w:pPr>
        <w:pStyle w:val="Txtnegro2"/>
        <w:rPr/>
      </w:pPr>
      <w:r>
        <w:rPr/>
        <w:t>ARTICULO 6 - La transferencia de la marca registrada es válida respecto de terceros, una vez inscripta en la Dirección Nacional de la Propiedad Industrial.</w:t>
      </w:r>
    </w:p>
    <w:p>
      <w:pPr>
        <w:pStyle w:val="Txtnegro2"/>
        <w:rPr/>
      </w:pPr>
      <w:r>
        <w:rPr/>
        <w:t>ARTICULO 7 - La cesión o venta del fondo de comercio comprende la de la marca, salvo estipulación en contrario.</w:t>
      </w:r>
    </w:p>
    <w:p>
      <w:pPr>
        <w:pStyle w:val="Txtnegro2"/>
        <w:rPr/>
      </w:pPr>
      <w:r>
        <w:rPr/>
        <w:t>ARTICULO 8 - El derecho de prelación para la propiedad de una marca se acordará por el día y hora en que se presente la solicitud, sin prejuicio de lo establecido en los tratados internacionales aprobados por la República Argentina.</w:t>
      </w:r>
    </w:p>
    <w:p>
      <w:pPr>
        <w:pStyle w:val="Txtnegro2"/>
        <w:rPr/>
      </w:pPr>
      <w:r>
        <w:rPr/>
        <w:t>ARTICULO 9 - Una marca puede ser registrada conjuntamente por Dos (2) o más personas. Los titulares deben actuar en forma conjunta para licenciar, transferir y renovar la marca; cualquiera de ellos podrá deducir oposición contra el registro de una marca, iniciar las acciones previstas en esta ley en su defensa y utilizarla, salvo estipulación en contrario.</w:t>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Antigua “CASA ALVAREZ” S.A.</w:t>
    </w:r>
  </w:p>
  <w:p>
    <w:pPr>
      <w:pStyle w:val="Header"/>
      <w:jc w:val="right"/>
      <w:rPr/>
    </w:pPr>
    <w:r>
      <w:rPr>
        <w:sz w:val="16"/>
        <w:szCs w:val="16"/>
      </w:rPr>
      <w:t>Humberto 1º  985 - 2º Piso – Of. 203 - (C1103ACS) Buenos Aires</w:t>
    </w:r>
  </w:p>
  <w:p>
    <w:pPr>
      <w:pStyle w:val="Header"/>
      <w:jc w:val="right"/>
      <w:rPr>
        <w:sz w:val="16"/>
        <w:szCs w:val="16"/>
      </w:rPr>
    </w:pPr>
    <w:r>
      <w:rPr>
        <w:sz w:val="16"/>
        <w:szCs w:val="16"/>
      </w:rPr>
      <w:t>Tel.: (011) - 4307-9730/2957/4300-4082</w:t>
    </w:r>
  </w:p>
  <w:p>
    <w:pPr>
      <w:pStyle w:val="Header"/>
      <w:jc w:val="right"/>
      <w:rPr>
        <w:sz w:val="16"/>
        <w:szCs w:val="16"/>
      </w:rPr>
    </w:pPr>
    <w:r>
      <w:rPr>
        <w:sz w:val="16"/>
        <w:szCs w:val="16"/>
      </w:rPr>
      <w:t>Fax: (011) - 4307-694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ituloceleste1">
    <w:name w:val="tituloceleste1"/>
    <w:basedOn w:val="Fuentedeprrafopredeter"/>
    <w:qFormat/>
    <w:rPr>
      <w:rFonts w:ascii="Arial" w:hAnsi="Arial" w:cs="Arial"/>
      <w:b/>
      <w:bCs/>
      <w:strike w:val="false"/>
      <w:dstrike w:val="false"/>
      <w:color w:val="4883B7"/>
      <w:sz w:val="21"/>
      <w:szCs w:val="21"/>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negro2">
    <w:name w:val="txtnegro2"/>
    <w:basedOn w:val="Normal"/>
    <w:qFormat/>
    <w:pPr>
      <w:spacing w:before="280" w:after="280"/>
    </w:pPr>
    <w:rPr>
      <w:rFonts w:ascii="Arial" w:hAnsi="Arial" w:cs="Arial"/>
      <w:color w:val="33333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6:20:00Z</dcterms:created>
  <dc:creator>*</dc:creator>
  <dc:description/>
  <dc:language>en-US</dc:language>
  <cp:lastModifiedBy>Homer</cp:lastModifiedBy>
  <dcterms:modified xsi:type="dcterms:W3CDTF">2006-04-23T22:22:00Z</dcterms:modified>
  <cp:revision>5</cp:revision>
  <dc:subject/>
  <dc:title>Ley de Marcas (Ley No</dc:title>
</cp:coreProperties>
</file>